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ructions: Finissez logiquement les phrases en utilisant correctement </w:t>
      </w:r>
      <w:r>
        <w:rPr>
          <w:rFonts w:cs="Arial" w:ascii="Arial" w:hAnsi="Arial"/>
          <w:i/>
          <w:iCs/>
          <w:sz w:val="22"/>
          <w:szCs w:val="22"/>
        </w:rPr>
        <w:t>de/à/pour</w:t>
      </w:r>
      <w:r>
        <w:rPr>
          <w:rFonts w:cs="Arial" w:ascii="Arial" w:hAnsi="Arial"/>
          <w:sz w:val="22"/>
          <w:szCs w:val="22"/>
        </w:rPr>
        <w:t xml:space="preserve"> devant un infinitif.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mple: C'est le rêve de Mme. Lambert.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ous écrivez</w:t>
      </w:r>
      <w:r>
        <w:rPr>
          <w:rFonts w:cs="Arial" w:ascii="Arial" w:hAnsi="Arial"/>
          <w:sz w:val="22"/>
          <w:szCs w:val="22"/>
        </w:rPr>
        <w:t xml:space="preserve">: C'est le rêve de Mme. Lambert </w:t>
      </w:r>
      <w:r>
        <w:rPr>
          <w:rFonts w:cs="Arial" w:ascii="Arial" w:hAnsi="Arial"/>
          <w:i/>
          <w:iCs/>
          <w:sz w:val="22"/>
          <w:szCs w:val="22"/>
          <w:u w:val="single"/>
        </w:rPr>
        <w:t>de gagner le championnat mondial de Mots Entre Amis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Ce serait une bonne décision..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J'aimerais être le seul/la seule..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Pendant le “pari sur le dollar,” il n'était pas rationnel..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 Mme. Lambert serait joyeuse..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 Je ne serai jamais prêt(e)..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 Nous sommes trop jeunes..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  C'était une très mauvaise idée..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 Il est tout à fait ridicule..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Pour le cours d'histoire, il n'est pas important..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. C'est mon rêve..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.  Mes amis sont déterminés..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.  On a pris la mauvaise décision..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. Personne ne voudrait être le dernier..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 Je ne suis pas assez curieux (curieuse)..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.  On serait navré..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21:28:05Z</dcterms:created>
  <dc:creator/>
  <dc:description/>
  <dc:language>en-US</dc:language>
  <cp:lastModifiedBy/>
  <cp:revision>0</cp:revision>
  <dc:subject/>
  <dc:title/>
</cp:coreProperties>
</file>